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7314491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5441622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1841060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0673633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2507275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3444297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5877722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8623411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3370523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4289787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558506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4162722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4098756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142462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2230698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8219419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3718501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0794950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4139986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4864201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6468718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3748630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6530804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3810657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5065484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8007591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2571020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3410182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445889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6811635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9216148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2387696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8078631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0159197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8319837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8869167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2802320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8425821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3270631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