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345724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46288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