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36229238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6873510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06661438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