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L) : tactic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st of tactics to the corresponding subgoals generated by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,t1,...,tn} are tactics, {t THENL [t1;...;tn]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goal, and if it does not fail, applies the tactics {t1,...,t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goals, unless {t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L} to a tactic and tactic list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list is not empty and its length is not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list, or finally if {ti} fails when applied to the {i}'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prove the inbuilt theorem {LE_LDIV} our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n. ~(a = 0) /\ b &lt;= a * n ==&gt; b DIV a &lt;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ay start by proving a lemma {n = (a * n) DIV a}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 The following step generates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SUBGOAL_THEN `n = (a * n) DIV a` SUBST1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a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&lt;= a *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DIV a &lt;= (a * n) DIV a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a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&lt;= a * n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(a * n) DIV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goal has a relatively short proof, but these proof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e can combine them with the initial tactic above using {THENL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solve the 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SUBGOAL_THEN `n = (a * n) DIV a` SUBST1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SM_SIMP_TAC[DIV_MULT]; MATCH_MP_TAC DIV_MONO THEN ASM_REWRITE_TAC[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quite a common situation for the same tactic to b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enerated subgoals. In that case, you can just use {THEN},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pre-proved theorem {ADD_0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. m + 0 =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NDUCT_TAC THEN ASM_REWRITE_TAC[AD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different tactics to different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