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55953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05672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130690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