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71433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61088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93650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