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93269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98546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77960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00592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