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73157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80406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271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92341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