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22696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90429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50354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55671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