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82715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43639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