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136033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787304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18193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670831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