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14358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72991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