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83302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03054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85021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48386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